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4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CAUSALI: FINE CANTIERE O FINE LAVORO – FINE FASE LAVORATIVA </w:t>
      </w:r>
    </w:p>
    <w:tbl>
      <w:tblPr>
        <w:tblW w:w="1027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84" w:hRule="atLeast"/>
        </w:trPr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color w:val="000000"/>
          <w:lang w:eastAsia="it-IT"/>
        </w:rPr>
      </w:pPr>
      <w:r>
        <w:rPr>
          <w:rFonts w:eastAsia="Times New Roman" w:cs="Verdana" w:ascii="Verdana" w:hAnsi="Verdana"/>
          <w:color w:val="00000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l’attività aziendale documentando la durata prevista dei lavori, la fine degli stessi, la specializzazione dei lavoratori rimasti inattivi. In caso di fine cantiere o fine lavori indicare la data di inizio del nuovo cantiere o lavor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 inadempienze del datore di lavoro o dei lavoratori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 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tabs>
          <w:tab w:val="clear" w:pos="708"/>
          <w:tab w:val="left" w:pos="6915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ab/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Times New Roman"/>
      <w:i/>
      <w:iCs/>
      <w:color w:val="365F91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0:00Z</dcterms:created>
  <dc:creator>Utente Windows</dc:creator>
  <dc:description/>
  <dc:language>en-US</dc:language>
  <cp:lastModifiedBy>AutoBVT</cp:lastModifiedBy>
  <dcterms:modified xsi:type="dcterms:W3CDTF">2016-07-01T14:50:00Z</dcterms:modified>
  <cp:revision>2</cp:revision>
  <dc:subject/>
  <dc:title/>
</cp:coreProperties>
</file>